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опросы для сектора «Животные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1. В мае месяце появляются: не рыба, не зверь, не человек. Нос долог, голос тонок, летит – кричит, сидит – молчит. Кто его убьет, тот свою кровь прольет. О ком идет речь?        (Комар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ак называется раздел биологии, который изучает животных?   (Зоология)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3. Всем знакома эта птица. Она прилетает весной, когда появляются первые проталины, и может встречаться в городах, поселках, на дорогах, по берегам рек. Окраска ее приметная, основной фон – светло</w:t>
        <w:softHyphen/>
        <w:t>-серый, с белыми и черными отметинами, спутать ее с другой птицей трудно. Особенно когда она, не таясь семенит перед вами по дороге и как балансиром непрестанно раскачивает хвостом. (Трясогуз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</w:rPr>
        <w:t xml:space="preserve">4. </w:t>
      </w:r>
      <w:r>
        <w:rPr>
          <w:sz w:val="28"/>
          <w:szCs w:val="20"/>
        </w:rPr>
        <w:t>Сам мал,</w:t>
        <w:br/>
        <w:t>Незаметно хожу,</w:t>
        <w:br/>
        <w:t>Но больше себя ношу. (муравей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5. Эта птица – дитя быстрой воды. Не в пример другим воробьиным птицам, она чувствует себя на реке в родной стихии. Она может плавать, нырять, деловито бегать... по дну! Здесь же, на дне, она разыскивает корм – водных насекомых. Ее поведение не меняется и зимой: отыщет полынью, незамерзшую стремнину – и прямо с кромки льда прыгнет в воду, какое-то время пробудет там и как ни в чем не бывало пробкой выскочит наружу, держа в клюве ручейника. (Оляпк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sz w:val="28"/>
        </w:rPr>
        <w:t xml:space="preserve">6. </w:t>
      </w:r>
      <w:r>
        <w:rPr>
          <w:sz w:val="28"/>
          <w:szCs w:val="20"/>
        </w:rPr>
        <w:t>Выпуча глаза сидит,</w:t>
        <w:br/>
        <w:t>Не по-русски говорит,</w:t>
        <w:br/>
        <w:t>Родилась в воде,</w:t>
        <w:br/>
        <w:t>А живет на земле.  Кто это?  (лягушка)</w:t>
      </w:r>
    </w:p>
    <w:p>
      <w:pPr>
        <w:pStyle w:val="Style15"/>
        <w:shd w:fill="FFFFFF" w:val="clear"/>
        <w:spacing w:lineRule="auto" w:line="276"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 xml:space="preserve">7. Эти звери селятся возле воды, но не потому, что любят поплавать. Они испытывают непреодолимую потребность прополоскать в воде всё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собираются съесть, будь то ягодка или мёртвая мышка. Они полощут и идеально вымытую пищу. Зачем они это делают – неизвестно. За пристрастие полоскаться они и получили своё название. О каких животных идет речь?  (Енот-полоскун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39"/>
          <w:shd w:fill="FFFFFF" w:val="clear"/>
        </w:rPr>
      </w:pPr>
      <w:r>
        <w:rPr>
          <w:rFonts w:cs="Times New Roman" w:ascii="Times New Roman" w:hAnsi="Times New Roman"/>
          <w:sz w:val="28"/>
          <w:szCs w:val="39"/>
          <w:shd w:fill="FFFFFF" w:val="clear"/>
        </w:rPr>
        <w:t>8. След, какого зверя похож на след человека?  (Медведь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39"/>
          <w:shd w:fill="FFFFFF" w:val="clear"/>
        </w:rPr>
      </w:pPr>
      <w:r>
        <w:rPr>
          <w:rFonts w:cs="Times New Roman" w:ascii="Times New Roman" w:hAnsi="Times New Roman"/>
          <w:sz w:val="20"/>
          <w:szCs w:val="39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9. Самое странное животное. Покрыт  шерстью, кормит детенышей молоком, а нос и все четыре лапы у него утиные, маленькие детеныши вылупляются из яиц. Назовите это животное.  (Австралийский утконос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10. Кто быстро бежит в гору, а с горы — кубарем?    (Заяц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8:59:00Z</dcterms:created>
  <dc:creator>USER</dc:creator>
  <dc:description/>
  <cp:keywords/>
  <dc:language>en-US</dc:language>
  <cp:lastModifiedBy>USER</cp:lastModifiedBy>
  <dcterms:modified xsi:type="dcterms:W3CDTF">2021-05-07T14:50:00Z</dcterms:modified>
  <cp:revision>8</cp:revision>
  <dc:subject/>
  <dc:title/>
</cp:coreProperties>
</file>